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right="45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и дополнения </w:t>
        <w:br/>
        <w:t>в постановление администрации города Тулы от 05</w:t>
      </w:r>
      <w:r>
        <w:rPr>
          <w:rFonts w:cs="Times New Roman" w:ascii="Times New Roman" w:hAnsi="Times New Roman"/>
          <w:sz w:val="28"/>
          <w:szCs w:val="28"/>
        </w:rPr>
        <w:t>.03.2020 № 763</w:t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1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зменения и дополнение, которые вносятся в постановление администрации города Тулы </w:t>
      </w:r>
      <w:r>
        <w:rPr>
          <w:rFonts w:cs="Times New Roman" w:ascii="Times New Roman" w:hAnsi="Times New Roman"/>
          <w:bCs/>
          <w:sz w:val="28"/>
          <w:szCs w:val="28"/>
        </w:rPr>
        <w:t>от 05.03.2020 №763 «Об утверждении административного регламента предоставления муниципальной услуги «Направление уведомления о планируемых строительстве или реконструкции объекта индивидуального жилищного строительства или садового дома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Тулы                                       И.И. Беспалов</w:t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города   Тулы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№  _______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я и дополнение, вносимые в постановление администрации города Тулы от 05.03.2020 № 763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правление уведомления о планируемых строительстве или реконструкции объекта индивидуального жилищного строительства или садового дом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постановления после текста «Устава муниципального образования» дополнить текстом «городской округ».</w:t>
      </w:r>
    </w:p>
    <w:p>
      <w:pPr>
        <w:pStyle w:val="Normal"/>
        <w:numPr>
          <w:ilvl w:val="0"/>
          <w:numId w:val="4"/>
        </w:numPr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 подраздела «Перечень нормативных правовых актов, регулирующих отношения, возникшие в связи с предоставлением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17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19 изложить в новой редакции: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19.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ланируемом строительстве, уведомление об изменении параметров могут быть направлены в электронной форме через ЕПГУ, РПГУ, в письменной форме посредством обращения в МФЦ, либо посредством почтового отправления с уведомлением о вручении.».</w:t>
      </w:r>
    </w:p>
    <w:p>
      <w:pPr>
        <w:pStyle w:val="Normal"/>
        <w:autoSpaceDE w:val="false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) пункт 29 изложить в новой редакции:</w:t>
      </w:r>
    </w:p>
    <w:p>
      <w:pPr>
        <w:pStyle w:val="Normal"/>
        <w:autoSpaceDE w:val="false"/>
        <w:ind w:left="284" w:firstLine="4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29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ожидания в очереди при подаче запроса в МФЦ о предоставлении муниципальной услуги и при получении результата предоставления муниципальной услуги составляет не более 15 минут.».</w:t>
      </w:r>
    </w:p>
    <w:p>
      <w:pPr>
        <w:pStyle w:val="Normal"/>
        <w:autoSpaceDE w:val="false"/>
        <w:ind w:left="99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) пункт 30 изложить в новой редакции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30.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ланируемом строительстве, уведомление об изменении параметров, поступившее в МФЦ в письменной форме, подлежит обязательной регистрации в соответствии с правилами делопроизводства в день обращения заявителя сотрудником, ответственным за прием и регистрацию корреспонденци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е) наименование подраздела «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) пункты 32 – 40 исключить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) разде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«Формы контроля за исполнением административного регламента»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) раздел «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а также их должностных лиц или муниципальных служащих» исключить.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678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sz w:val="20"/>
      <w:szCs w:val="20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3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22">
    <w:name w:val="Основной текст 2"/>
    <w:basedOn w:val="Normal"/>
    <w:qFormat/>
    <w:pPr>
      <w:ind w:right="425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18:00Z</dcterms:created>
  <dc:creator>BashkatovAV</dc:creator>
  <dc:description/>
  <cp:keywords>регламент;благоустройство</cp:keywords>
  <dc:language>en-US</dc:language>
  <cp:lastModifiedBy>Шевченко Ольга Викторовна</cp:lastModifiedBy>
  <cp:lastPrinted>2021-06-18T09:17:00Z</cp:lastPrinted>
  <dcterms:modified xsi:type="dcterms:W3CDTF">2025-12-17T14:00:00Z</dcterms:modified>
  <cp:revision>4</cp:revision>
  <dc:subject/>
  <dc:title/>
</cp:coreProperties>
</file>